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390480358"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728749627"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563991270"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